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 к зачету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понятия страхового бизнеса. Задачи страховых расчетов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матический аппарат страховых расчетов. Условные распредел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альная предельная теорема. Модели распределения ущерб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итационные модел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ль индивидуальных рисков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эквивалентности. Расчет рисковой преми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надежности работы страховой компани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ковая надбавк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 ожидаемой полезност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исимость рисковой надбавки от объема портфеля договоров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рузка. Нетто и брутто преми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риска работы страховой компани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риска (статистический коэффициент вариации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раншиза. Расчет рисковой премии при наличии франшиз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ел ответственности страховщика. Расчет рисковой премии при наличии предела ответственност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страхование. Позиция страховщика (цедента) и перестраховщика. Перестрахование эксцедента убытк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ли коллективных рисков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чайный процесс рисков. Модели потока страховых случаев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жное пуассоновское распределение и его свойств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ховые расчеты в модели коллективных рисков на коротком интервале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ли коллективных рисков на продолжительном интервале времени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ховые расчеты как элемент финансовой математи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21:18:00Z</dcterms:created>
  <dc:creator>1</dc:creator>
  <dc:description/>
  <dc:language>en-US</dc:language>
  <cp:lastModifiedBy>1</cp:lastModifiedBy>
  <dcterms:modified xsi:type="dcterms:W3CDTF">2024-09-05T21:22:00Z</dcterms:modified>
  <cp:revision>1</cp:revision>
  <dc:subject/>
  <dc:title/>
</cp:coreProperties>
</file>